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h Toccata BWV564 (Toccata, Adagio and Fu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lorful piec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one Horowitz played right in the begining of his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at the Carnegie H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instrumental sequencing for the SCC-1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NERAL MIDI patch assig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 GOOD MIDI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TEMPO CHANGES, AND MANY PLAYERS SIMPLY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BM-PC, PLAY THE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it does NOT sound well in any setup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Roland standards (GS, that i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Waveblaster and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e a line if you think you are not able to reseque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for those cards, I'd gladly waste some extra time tr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to be played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564t.mid  : this is the initial Toc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564a.mid  : the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564f.mid  : the Fu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Fab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i@las.in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arch Institute - IN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. for Materials and Sensors -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P.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5 S.J.Campos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